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244"/>
        <w:gridCol w:w="216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Statutární město Frýdek-Místek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Identifikace dokumentu: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Zásobník akcí IO pro rok 2009 – č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trana 1 (celkem 3)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360" w:hanging="0"/>
              <w:rPr/>
            </w:pPr>
            <w:r>
              <w:rPr/>
              <w:t>Magistrát města</w:t>
            </w:r>
          </w:p>
          <w:p>
            <w:pPr>
              <w:pStyle w:val="Header"/>
              <w:ind w:right="360" w:hanging="0"/>
              <w:rPr/>
            </w:pPr>
            <w:r>
              <w:rPr/>
              <w:t>Frýdku-Mís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Odbor:</w:t>
            </w:r>
          </w:p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investiční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0" w:hanging="0"/>
              <w:rPr/>
            </w:pPr>
            <w:r>
              <w:rPr/>
              <w:t xml:space="preserve">Autor, pracovní funkce: 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Věra Pavlíková, asistent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atum pořízení:</w:t>
            </w:r>
          </w:p>
          <w:p>
            <w:pPr>
              <w:pStyle w:val="Header"/>
              <w:rPr/>
            </w:pPr>
            <w:r>
              <w:rPr/>
              <w:t>10. 2. 2010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4"/>
        </w:rPr>
      </w:pPr>
      <w:r>
        <w:rPr>
          <w:szCs w:val="24"/>
        </w:rPr>
        <w:t>Zásobník akcí investičního odboru</w:t>
      </w:r>
    </w:p>
    <w:p>
      <w:pPr>
        <w:pStyle w:val="Heading"/>
        <w:rPr>
          <w:szCs w:val="24"/>
        </w:rPr>
      </w:pPr>
      <w:r>
        <w:rPr>
          <w:szCs w:val="24"/>
        </w:rPr>
        <w:t>pro rok 2009 - č.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R. č.    Prior.  Popis                                                                          Rozpočet    Skutečnost %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</w:rPr>
        <w:t>/v tis. Kč/</w:t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b/>
          <w:b/>
          <w:color w:val="333399"/>
          <w:sz w:val="16"/>
          <w:szCs w:val="16"/>
        </w:rPr>
      </w:pPr>
      <w:r>
        <w:rPr>
          <w:b/>
          <w:color w:val="333399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rPr>
          <w:sz w:val="24"/>
        </w:rPr>
      </w:pPr>
      <w:r>
        <w:rPr>
          <w:sz w:val="24"/>
        </w:rPr>
        <w:t xml:space="preserve">1. </w:t>
        <w:tab/>
        <w:t>1.</w:t>
        <w:tab/>
        <w:t>Projektová příprava inv. akcí</w:t>
        <w:tab/>
        <w:t>8 000</w:t>
        <w:tab/>
        <w:t>4 345</w:t>
        <w:tab/>
        <w:t>54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430.</w:t>
        <w:tab/>
        <w:t>2.</w:t>
        <w:tab/>
        <w:t xml:space="preserve">Provozní  výdaje  a  služby   související  s  přípravou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ab/>
        <w:tab/>
        <w:t>a realizací investičních akcí</w:t>
        <w:tab/>
        <w:t>250</w:t>
        <w:tab/>
        <w:t>248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>492.</w:t>
        <w:tab/>
        <w:t>3.</w:t>
        <w:tab/>
        <w:t>Rezerva na akce financované z úvěru</w:t>
        <w:tab/>
        <w:t>0</w:t>
        <w:tab/>
        <w:t>0</w:t>
        <w:tab/>
        <w:t>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165.</w:t>
        <w:tab/>
        <w:t>4.</w:t>
        <w:tab/>
        <w:t xml:space="preserve">Rekreační   a   oddechový   komplex   zóny   Olešná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- účelová  investiční  dotace  společnosti   Sportplex 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ab/>
        <w:tab/>
        <w:t>Frýdek-Místek, s. r. o.  na doplnění  a  rozvoj areálu</w:t>
        <w:tab/>
        <w:t>441</w:t>
        <w:tab/>
        <w:t>441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330.</w:t>
        <w:tab/>
        <w:t>5.</w:t>
        <w:tab/>
        <w:t xml:space="preserve">Autobusové  nádraží  ve  Frýdku-Místku – akust. majáčky </w:t>
        <w:tab/>
        <w:t>30</w:t>
        <w:tab/>
        <w:t xml:space="preserve">            11        37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>364.</w:t>
        <w:tab/>
        <w:t>6.</w:t>
        <w:tab/>
        <w:t>Rekonstrukce   křižovatky  Na  Příkopě – chodník,</w:t>
        <w:tab/>
        <w:tab/>
        <w:tab/>
        <w:tab/>
        <w:tab/>
        <w:t xml:space="preserve">příjezd na parkoviště </w:t>
        <w:tab/>
        <w:t>710</w:t>
        <w:tab/>
        <w:t>709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>426.</w:t>
        <w:tab/>
        <w:t>7.</w:t>
        <w:tab/>
        <w:t xml:space="preserve">Služebna  městské  policie  v  křížovém  podchodu </w:t>
        <w:tab/>
        <w:t>306</w:t>
        <w:tab/>
        <w:t>30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>425.</w:t>
        <w:tab/>
        <w:t>8.</w:t>
        <w:tab/>
        <w:t>Rekonstrukce   hřbitovní   zdi  a  oprava  oplocení</w:t>
        <w:tab/>
        <w:tab/>
        <w:tab/>
        <w:tab/>
        <w:tab/>
        <w:t>veřejného pohřebiště v k. ú. Frýdek</w:t>
        <w:tab/>
        <w:t>1</w:t>
        <w:tab/>
        <w:t>1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>439.</w:t>
        <w:tab/>
        <w:t>9.</w:t>
        <w:tab/>
        <w:t xml:space="preserve">Oprava cyklostezky a chodníku ul. Kvapilova </w:t>
        <w:tab/>
        <w:t>1 353</w:t>
        <w:tab/>
        <w:t>1 353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309.</w:t>
        <w:tab/>
        <w:t>10.</w:t>
        <w:tab/>
        <w:t>ZŠ F-M, ul. J. Čapka 2555 – rek. přípojky pro školní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ab/>
        <w:tab/>
        <w:t>kuchyň, trafostanice (2. ZŠ)</w:t>
        <w:tab/>
        <w:t>1 461</w:t>
        <w:tab/>
        <w:t>1 460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397.</w:t>
        <w:tab/>
        <w:t>11.</w:t>
        <w:tab/>
        <w:t xml:space="preserve">Frýdek, přeložka zemního kabelového vedení VN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zámecký park)</w:t>
        <w:tab/>
        <w:t>120</w:t>
        <w:tab/>
        <w:t>0</w:t>
        <w:tab/>
        <w:t>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>387.</w:t>
        <w:tab/>
        <w:t>12.</w:t>
        <w:tab/>
        <w:t>Napojení nového Autobusového nádraží a nádraží ČD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ab/>
        <w:tab/>
        <w:t>na systém cyklostezek</w:t>
        <w:tab/>
        <w:t>19 244</w:t>
        <w:tab/>
        <w:t>19 157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384.</w:t>
        <w:tab/>
        <w:t>13.</w:t>
        <w:tab/>
        <w:t xml:space="preserve">Rekonstrukce objetku č. p. 1, k.ú. Chlebovice – II. etapa </w:t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ab/>
        <w:tab/>
        <w:t>(dům včelařů)</w:t>
        <w:tab/>
        <w:t>2 327</w:t>
        <w:tab/>
        <w:t>2 326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360.</w:t>
        <w:tab/>
        <w:t>14.</w:t>
        <w:tab/>
        <w:t>Inženýrské sítě Zátiší, lokalita Baranovice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ab/>
        <w:tab/>
        <w:t>- voda, plyn</w:t>
        <w:tab/>
        <w:t>883</w:t>
        <w:tab/>
        <w:t>883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69.</w:t>
        <w:tab/>
        <w:t>15.</w:t>
        <w:tab/>
        <w:t xml:space="preserve">ZŠ F-M, ul. Komenského 402 – propojení obou budov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ab/>
        <w:tab/>
        <w:t>(4. ZŠ)</w:t>
        <w:tab/>
        <w:t>7 507</w:t>
        <w:tab/>
        <w:t>7 506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</w:rPr>
      </w:pPr>
      <w:r>
        <w:rPr>
          <w:sz w:val="24"/>
        </w:rPr>
        <w:t>396.</w:t>
        <w:tab/>
        <w:t>16.</w:t>
        <w:tab/>
        <w:t>Panské Nové Dvory, inženýrské sítě – lok. Řehánek</w:t>
        <w:tab/>
        <w:t>615</w:t>
        <w:tab/>
        <w:t>61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</w:rPr>
        <w:t>405.</w:t>
        <w:tab/>
        <w:t>17.</w:t>
        <w:tab/>
        <w:t xml:space="preserve">Výstavba komunikace </w:t>
      </w:r>
      <w:r>
        <w:rPr>
          <w:sz w:val="22"/>
          <w:szCs w:val="22"/>
        </w:rPr>
        <w:t>vč. inž. sítí –</w:t>
      </w:r>
      <w:r>
        <w:rPr>
          <w:sz w:val="24"/>
        </w:rPr>
        <w:t xml:space="preserve"> </w:t>
      </w:r>
      <w:r>
        <w:rPr>
          <w:sz w:val="22"/>
          <w:szCs w:val="22"/>
        </w:rPr>
        <w:t>ul. Hutní, k.ú. Frýdek</w:t>
        <w:tab/>
      </w:r>
      <w:r>
        <w:rPr>
          <w:sz w:val="24"/>
          <w:szCs w:val="24"/>
        </w:rPr>
        <w:t>7 508</w:t>
        <w:tab/>
        <w:t>7 507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odstranění opěrné zdi – ul. Hutní</w:t>
        <w:tab/>
        <w:t>240</w:t>
        <w:tab/>
        <w:t>239</w:t>
        <w:tab/>
        <w:t>100</w:t>
        <w:tab/>
        <w:tab/>
        <w:t>- oplocení – ul. Hutní</w:t>
        <w:tab/>
        <w:t>18</w:t>
        <w:tab/>
        <w:t>18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27.</w:t>
        <w:tab/>
        <w:t>18.</w:t>
        <w:tab/>
        <w:t>Kanalizace místní části Panské Nové Dvory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splašková kanalizace</w:t>
        <w:tab/>
        <w:t>9 000</w:t>
        <w:tab/>
        <w:t>4 975</w:t>
        <w:tab/>
        <w:t>55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104.</w:t>
        <w:tab/>
        <w:t>19.</w:t>
        <w:tab/>
        <w:t xml:space="preserve">Revitalizace obvodové komunikace MPZ Místek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8. pěšího pluku)</w:t>
        <w:tab/>
        <w:t>32 096</w:t>
        <w:tab/>
        <w:t>32 09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432.</w:t>
        <w:tab/>
        <w:t>20.</w:t>
        <w:tab/>
        <w:t xml:space="preserve">Stavební úpravy (suterén – příruční registratury)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technické vybavení úřadu</w:t>
        <w:tab/>
        <w:t>5 116</w:t>
        <w:tab/>
        <w:t>5 061</w:t>
        <w:tab/>
        <w:t>99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33.</w:t>
        <w:tab/>
        <w:t>21.</w:t>
        <w:tab/>
        <w:t>Rozšíření vodovodu v částech města Frýdek-Místek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(Zátiší, Skalice)</w:t>
        <w:tab/>
        <w:t>694</w:t>
        <w:tab/>
        <w:t>694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400.</w:t>
        <w:tab/>
        <w:t>22.</w:t>
        <w:tab/>
        <w:t xml:space="preserve">Komenského č. p. 159 – výměna oken a meziokenních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vložek</w:t>
        <w:tab/>
        <w:t>2 196</w:t>
        <w:tab/>
        <w:t>2 196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34.</w:t>
        <w:tab/>
        <w:t>23.</w:t>
        <w:tab/>
        <w:t>Rekonstrukce výtahu, č. p. 1148</w:t>
        <w:tab/>
        <w:t>1 343</w:t>
        <w:tab/>
        <w:t>1 343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36.</w:t>
        <w:tab/>
        <w:t>24.</w:t>
        <w:tab/>
        <w:t>MPZ Frýdek – komunikace – ul. Na Půstkách</w:t>
        <w:tab/>
        <w:t>20</w:t>
        <w:tab/>
        <w:t>20</w:t>
        <w:tab/>
        <w:t>100</w:t>
      </w:r>
    </w:p>
    <w:tbl>
      <w:tblPr>
        <w:tblW w:w="91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244"/>
        <w:gridCol w:w="216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</w:rPr>
              <w:t>Statutární město Frýdek-Místek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Identifikace dokumentu: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Zásobník akcí IO pro rok 2009 – č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trana 2 (celkem 3)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360" w:hanging="0"/>
              <w:rPr/>
            </w:pPr>
            <w:r>
              <w:rPr/>
              <w:t>Magistrát města</w:t>
            </w:r>
          </w:p>
          <w:p>
            <w:pPr>
              <w:pStyle w:val="Header"/>
              <w:ind w:right="360" w:hanging="0"/>
              <w:rPr/>
            </w:pPr>
            <w:r>
              <w:rPr/>
              <w:t>Frýdku-Mís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Odbor:</w:t>
            </w:r>
          </w:p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investiční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0" w:hanging="0"/>
              <w:rPr/>
            </w:pPr>
            <w:r>
              <w:rPr/>
              <w:t xml:space="preserve">Autor, pracovní funkce: 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Věra Pavlíková, asistent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atum pořízení:</w:t>
            </w:r>
          </w:p>
          <w:p>
            <w:pPr>
              <w:pStyle w:val="Header"/>
              <w:rPr/>
            </w:pPr>
            <w:r>
              <w:rPr/>
              <w:t>10. 2. 201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. č.    Prior.  Popis                                                                          Rozpočet    Skutečnost %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</w:rPr>
        <w:t>/v tis. Kč/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372.</w:t>
        <w:tab/>
        <w:t>25.</w:t>
        <w:tab/>
        <w:t xml:space="preserve">Centrum zdravotních a sociálních služeb </w:t>
      </w:r>
      <w:r>
        <w:rPr>
          <w:sz w:val="23"/>
          <w:szCs w:val="23"/>
        </w:rPr>
        <w:t>Frýdek-Místek</w:t>
      </w:r>
      <w:r>
        <w:rPr>
          <w:sz w:val="24"/>
          <w:szCs w:val="24"/>
        </w:rPr>
        <w:tab/>
        <w:t>9 782</w:t>
        <w:tab/>
        <w:t>9 76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37.</w:t>
        <w:tab/>
        <w:t>26.</w:t>
        <w:tab/>
        <w:t xml:space="preserve">Domov pro seniory F-M, ul. 28. října – zastřešení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 oprava balkónů</w:t>
        <w:tab/>
        <w:t>84</w:t>
        <w:tab/>
        <w:t>84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42.</w:t>
        <w:tab/>
        <w:t>27.</w:t>
        <w:tab/>
        <w:t xml:space="preserve">Úspory  energie  ve  školních  budovách – ZŠ a MŠ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Škarabelova</w:t>
        <w:tab/>
        <w:t>3</w:t>
        <w:tab/>
        <w:t>3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438.</w:t>
        <w:tab/>
        <w:t>28.</w:t>
        <w:tab/>
        <w:t xml:space="preserve">Prodloužení vodovodního řadu v lok. Panské Nové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Dvory – Podhůří</w:t>
        <w:tab/>
        <w:t>2 383</w:t>
        <w:tab/>
        <w:t>2 382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44.</w:t>
        <w:tab/>
        <w:t>29.</w:t>
        <w:tab/>
        <w:t>Dětské hřiště na ul. M. Majerové</w:t>
        <w:tab/>
        <w:t>2 814</w:t>
        <w:tab/>
        <w:t>2 813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45.</w:t>
        <w:tab/>
        <w:t>30.</w:t>
        <w:tab/>
        <w:t xml:space="preserve">Úspory energie ve školních budovách – ZŠ a MŠ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Jana Čapka 2555</w:t>
        <w:tab/>
        <w:t>38 163</w:t>
        <w:tab/>
        <w:t>38 162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50.</w:t>
        <w:tab/>
        <w:t>31.</w:t>
        <w:tab/>
        <w:t>MPZ Frýdek – předláždění a úprava ul. Hluboká</w:t>
        <w:tab/>
        <w:t>3 905</w:t>
        <w:tab/>
        <w:t>3 904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451.</w:t>
        <w:tab/>
        <w:t>32.</w:t>
        <w:tab/>
        <w:t xml:space="preserve">Výměna  vnitřní  kanalizace  v  domě  č. p. 158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l. Frýdlantská, Místek</w:t>
        <w:tab/>
        <w:t>3 435</w:t>
        <w:tab/>
        <w:t>3 434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342.</w:t>
        <w:tab/>
        <w:t>33.</w:t>
        <w:tab/>
        <w:t>Jesle F-M, Brožíkova 40, k.ú. Místek – modernizace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Jeslí vč. rekonstr. střechy – kuchyně</w:t>
        <w:tab/>
        <w:t>5 299</w:t>
        <w:tab/>
        <w:t>5 298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58.</w:t>
        <w:tab/>
        <w:t>34.</w:t>
        <w:tab/>
        <w:t>Rekonstrukce dětského hřiště ul. Komenského</w:t>
        <w:tab/>
        <w:t>1 528</w:t>
        <w:tab/>
        <w:t>1 269</w:t>
        <w:tab/>
        <w:t>83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100.</w:t>
        <w:tab/>
        <w:t>35.</w:t>
        <w:tab/>
        <w:t>ZŠ F-M, ul. E. Krásnohorské 2254 a 139 – řešení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škol. a sport. areálu (5. a 9. ZŠ)</w:t>
        <w:tab/>
        <w:t>12 006</w:t>
        <w:tab/>
        <w:t>12 00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455.</w:t>
        <w:tab/>
        <w:t>36.</w:t>
        <w:tab/>
        <w:t xml:space="preserve">Rekonstrukce venkovního sportovního areálu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u ZŠ F-M, ul. Pionýrů 400 (6. ZŠ)</w:t>
        <w:tab/>
        <w:t>7 169</w:t>
        <w:tab/>
        <w:t>7 169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256.</w:t>
        <w:tab/>
        <w:t>37.</w:t>
        <w:tab/>
        <w:t xml:space="preserve">Integr. centrum Frýdek-Místek, Fibichova č. p. 469, 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k. ú. Místek – půdní vestavba </w:t>
        <w:tab/>
        <w:t>14 770</w:t>
        <w:tab/>
        <w:t>14 769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417.</w:t>
        <w:tab/>
        <w:t>38.</w:t>
        <w:tab/>
        <w:t>Penzion pro seniory Frýdek-Místek, Lískovecká 86,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. ú. Frýdek – výměna oken</w:t>
        <w:tab/>
        <w:t>5 666</w:t>
        <w:tab/>
        <w:t>5 66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53.</w:t>
        <w:tab/>
        <w:t>39.</w:t>
        <w:tab/>
        <w:t>MPZ Frýdek – oprava chodníku Na Blatnici</w:t>
        <w:tab/>
        <w:t>2 137</w:t>
        <w:tab/>
        <w:t>2 032</w:t>
        <w:tab/>
        <w:t>95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60.</w:t>
        <w:tab/>
        <w:t>40.</w:t>
        <w:tab/>
        <w:t>Vybudování příměstského rekreač. areálu Černá cesta</w:t>
        <w:tab/>
        <w:t>3 395</w:t>
        <w:tab/>
        <w:t>3 394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56.</w:t>
        <w:tab/>
        <w:t>41.</w:t>
        <w:tab/>
        <w:t>Panské Nové Dvory – rozšíření ul. Dobrovského</w:t>
        <w:tab/>
        <w:t>1 355</w:t>
        <w:tab/>
        <w:t>1 194</w:t>
        <w:tab/>
        <w:t>88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57.</w:t>
        <w:tab/>
        <w:t>42.</w:t>
        <w:tab/>
        <w:t>Odkanalizování – Zelinkovice, stoka Z2, Z3</w:t>
        <w:tab/>
        <w:t>5 161</w:t>
        <w:tab/>
        <w:t>5 161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>399.</w:t>
        <w:tab/>
        <w:t>43.</w:t>
        <w:tab/>
        <w:t xml:space="preserve">Frýdlantská č. p. 158 – výměna oken, meziokenních 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/>
      </w:pPr>
      <w:r>
        <w:rPr>
          <w:sz w:val="24"/>
          <w:szCs w:val="24"/>
        </w:rPr>
        <w:tab/>
        <w:tab/>
        <w:t>vložek, zateplení</w:t>
        <w:tab/>
        <w:t>17 276</w:t>
        <w:tab/>
        <w:t>16 658</w:t>
        <w:tab/>
        <w:t>96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62.</w:t>
        <w:tab/>
        <w:t>44.</w:t>
        <w:tab/>
        <w:t>Rekonstrukce elektroinstalace Ostravská, č. p. 882</w:t>
        <w:tab/>
        <w:t>8 850</w:t>
        <w:tab/>
        <w:t>8 82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63.</w:t>
        <w:tab/>
        <w:t>45.</w:t>
        <w:tab/>
        <w:t>Rekonstrukce zdi v Janáčkově parku</w:t>
        <w:tab/>
        <w:t>6 195</w:t>
        <w:tab/>
        <w:t>6 19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64.</w:t>
        <w:tab/>
        <w:t>46.</w:t>
        <w:tab/>
        <w:t>Relaxační zařízení pro seniory</w:t>
        <w:tab/>
        <w:t>1 435</w:t>
        <w:tab/>
        <w:t>1 434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65.</w:t>
        <w:tab/>
        <w:t>47.</w:t>
        <w:tab/>
        <w:t>Rekonstrukce ul. Jilemnického</w:t>
        <w:tab/>
        <w:t>8 333</w:t>
        <w:tab/>
        <w:t>8 333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40.</w:t>
        <w:tab/>
        <w:t>48.</w:t>
        <w:tab/>
        <w:t>Komunikační propojení ul. Na Poříčí a ul. Železniční</w:t>
        <w:tab/>
        <w:t>10 704</w:t>
        <w:tab/>
        <w:t>10 699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48.</w:t>
        <w:tab/>
        <w:t>49.</w:t>
        <w:tab/>
        <w:t>Rozšíření vodovodního řadu Chlebovice – Vodičná</w:t>
        <w:tab/>
        <w:t>445</w:t>
        <w:tab/>
        <w:t>444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68.</w:t>
        <w:tab/>
        <w:t>50.</w:t>
        <w:tab/>
        <w:t>Rekonstrukce sociálního zařízení v Sadech B. Smetany</w:t>
        <w:tab/>
        <w:t>2 260</w:t>
        <w:tab/>
        <w:t>2 256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69.</w:t>
        <w:tab/>
        <w:t>51.</w:t>
        <w:tab/>
        <w:t>Komenského č. p. 159 – zateplení</w:t>
        <w:tab/>
        <w:t>6 517</w:t>
        <w:tab/>
        <w:t>6 517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49.</w:t>
        <w:tab/>
        <w:t>52.</w:t>
        <w:tab/>
        <w:t>Centrum integrované geriatrické péče – vnější úpr. obj.</w:t>
        <w:tab/>
        <w:t>2 930</w:t>
        <w:tab/>
        <w:t>2 930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92.</w:t>
        <w:tab/>
        <w:t>53.</w:t>
        <w:tab/>
        <w:t>Inženýrské sítě Baranovice, lokalita ul. K lesu</w:t>
        <w:tab/>
        <w:t>9 987</w:t>
        <w:tab/>
        <w:t>9 416</w:t>
        <w:tab/>
        <w:t>94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47.</w:t>
        <w:tab/>
        <w:t>54.</w:t>
        <w:tab/>
        <w:t>ZŠ F-M, ul. Komenského 402 – sportovní areál (4. ZŠ)</w:t>
        <w:tab/>
        <w:t>3 555</w:t>
        <w:tab/>
        <w:t>3 554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78.</w:t>
        <w:tab/>
        <w:t>55.</w:t>
        <w:tab/>
        <w:t>Rekonstrukce škvárového hřiště v areálu Stovky</w:t>
        <w:tab/>
        <w:t>18 395</w:t>
        <w:tab/>
        <w:t>18 392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79.</w:t>
        <w:tab/>
        <w:t>56.</w:t>
        <w:tab/>
        <w:t>Rekonstrukce komunikace ul. Zátiší, k. ú. Frýdek</w:t>
        <w:tab/>
        <w:t>1 545</w:t>
        <w:tab/>
        <w:t>1 545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77.</w:t>
        <w:tab/>
        <w:t>57.</w:t>
        <w:tab/>
        <w:t>Rekonstrukce zpevněných ploch ul. Třebízského – hráz</w:t>
        <w:tab/>
        <w:t>7 166</w:t>
        <w:tab/>
        <w:t>7 166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244"/>
        <w:gridCol w:w="2160"/>
      </w:tblGrid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Statutární město Frýdek-Místek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Identifikace dokumentu:</w:t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Zásobník akcí IO pro rok 2009 – č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trana 3 (celkem 3)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360" w:hanging="0"/>
              <w:rPr/>
            </w:pPr>
            <w:r>
              <w:rPr/>
              <w:t>Magistrát města</w:t>
            </w:r>
          </w:p>
          <w:p>
            <w:pPr>
              <w:pStyle w:val="Header"/>
              <w:ind w:right="360" w:hanging="0"/>
              <w:rPr/>
            </w:pPr>
            <w:r>
              <w:rPr/>
              <w:t>Frýdku-Mís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Odbor:</w:t>
            </w:r>
          </w:p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investiční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50" w:hanging="0"/>
              <w:rPr/>
            </w:pPr>
            <w:r>
              <w:rPr/>
              <w:t xml:space="preserve">Autor, pracovní funkce: 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Věra Pavlíková, asistent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Datum pořízení:</w:t>
            </w:r>
          </w:p>
          <w:p>
            <w:pPr>
              <w:pStyle w:val="Header"/>
              <w:rPr/>
            </w:pPr>
            <w:r>
              <w:rPr/>
              <w:t>10. 2. 201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R. č.    Prior.  Popis                                                                          Rozpočet    Skutečnost %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</w:rPr>
        <w:t>/v tis. Kč/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74.</w:t>
        <w:tab/>
        <w:t>58.</w:t>
        <w:tab/>
        <w:t>Transformace části penzionu pro seniory, Lískovecká 86</w:t>
        <w:tab/>
        <w:tab/>
        <w:tab/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- odlehčovací služby </w:t>
        <w:tab/>
        <w:t>700</w:t>
        <w:tab/>
        <w:t>460</w:t>
        <w:tab/>
        <w:t>66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94.</w:t>
        <w:tab/>
        <w:t>59.</w:t>
        <w:tab/>
        <w:t>Bezpečnostní úprava nezatravněných ploch, p. č. 5260/1</w:t>
        <w:tab/>
        <w:t>250</w:t>
        <w:tab/>
        <w:t>249</w:t>
        <w:tab/>
        <w:t>100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95.</w:t>
        <w:tab/>
        <w:t>60.</w:t>
        <w:tab/>
        <w:t>Samostatný zdroj vody pro zavlažování</w:t>
        <w:tab/>
        <w:t>300</w:t>
        <w:tab/>
        <w:t>0</w:t>
        <w:tab/>
        <w:t>0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7230" w:leader="none"/>
          <w:tab w:val="right" w:pos="8222" w:leader="none"/>
          <w:tab w:val="right" w:pos="8931" w:leader="none"/>
        </w:tabs>
        <w:rPr>
          <w:b/>
          <w:b/>
          <w:sz w:val="24"/>
        </w:rPr>
      </w:pPr>
      <w:r>
        <w:rPr>
          <w:b/>
          <w:sz w:val="24"/>
        </w:rPr>
        <w:t>Celkem</w:t>
        <w:tab/>
        <w:tab/>
        <w:t>327 377</w:t>
        <w:tab/>
        <w:t>317 084</w:t>
        <w:tab/>
        <w:t>97</w:t>
      </w:r>
    </w:p>
    <w:p>
      <w:pPr>
        <w:pStyle w:val="Normal"/>
        <w:tabs>
          <w:tab w:val="clear" w:pos="709"/>
          <w:tab w:val="left" w:pos="567" w:leader="none"/>
          <w:tab w:val="left" w:pos="1276" w:leader="none"/>
          <w:tab w:val="right" w:pos="7230" w:leader="none"/>
          <w:tab w:val="right" w:pos="8222" w:leader="none"/>
          <w:tab w:val="right" w:pos="893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V zásobníku akcí investičního odboru pro rok 2009 jsou výdaje ve skutečnosti i v rozpočtu nižší než v sestavě „Rozbor čerpání výdajů rozpočtu v období 12/2009“. </w:t>
      </w:r>
    </w:p>
    <w:p>
      <w:pPr>
        <w:pStyle w:val="Normal"/>
        <w:ind w:right="-14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Tento rozdíl ve výši  </w:t>
      </w:r>
      <w:r>
        <w:rPr>
          <w:b/>
          <w:sz w:val="24"/>
          <w:szCs w:val="24"/>
        </w:rPr>
        <w:t>– 99 tis. Kč v rozpočtu</w:t>
      </w:r>
      <w:r>
        <w:rPr>
          <w:sz w:val="24"/>
          <w:szCs w:val="24"/>
        </w:rPr>
        <w:t xml:space="preserve"> či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ratka nevyčerpaných finančních prostředků dotace na akci „Napojení nového autobusového nádraží a nádraží ČD na systém cyklostezek“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Rozdíl ve výši  </w:t>
      </w:r>
      <w:r>
        <w:rPr>
          <w:b/>
          <w:sz w:val="24"/>
          <w:szCs w:val="24"/>
        </w:rPr>
        <w:t xml:space="preserve">– 99 tis. Kč ve skutečnosti </w:t>
      </w:r>
      <w:r>
        <w:rPr>
          <w:sz w:val="24"/>
          <w:szCs w:val="24"/>
        </w:rPr>
        <w:t>či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ratka nevyčerpaných finančních prostředků dotace (99 tis. Kč) na akci „Napojení nového autobusového nádraží a nádraží ČD na systém cyklostezek“</w:t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Ing. Jan Kaspřík</w:t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/>
      </w:pPr>
      <w:r>
        <w:rPr>
          <w:sz w:val="24"/>
          <w:szCs w:val="24"/>
        </w:rPr>
        <w:t>vedoucí investičního odboru</w:t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1418" w:leader="none"/>
          <w:tab w:val="right" w:pos="6237" w:leader="none"/>
          <w:tab w:val="right" w:pos="7938" w:leader="none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Zpracovala: Věra Pavlíková</w:t>
      </w:r>
    </w:p>
    <w:p>
      <w:pPr>
        <w:pStyle w:val="Heading2"/>
        <w:rPr/>
      </w:pPr>
      <w:r>
        <w:rPr/>
        <w:t>Dne: 10. 2. 2010</w:t>
        <w:tab/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  <w:tab w:val="left" w:pos="1418" w:leader="none"/>
        <w:tab w:val="right" w:pos="6237" w:leader="none"/>
        <w:tab w:val="right" w:pos="7938" w:leader="none"/>
        <w:tab w:val="right" w:pos="8931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  <w:tab w:val="left" w:pos="1418" w:leader="none"/>
        <w:tab w:val="right" w:pos="6237" w:leader="none"/>
        <w:tab w:val="right" w:pos="7938" w:leader="none"/>
        <w:tab w:val="right" w:pos="8931" w:leader="none"/>
      </w:tabs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left" w:pos="709" w:leader="none"/>
        <w:tab w:val="left" w:pos="1418" w:leader="none"/>
        <w:tab w:val="right" w:pos="6237" w:leader="none"/>
        <w:tab w:val="right" w:pos="7938" w:leader="none"/>
        <w:tab w:val="right" w:pos="893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19:00Z</dcterms:created>
  <dc:creator>melicharikova</dc:creator>
  <dc:description/>
  <cp:keywords/>
  <dc:language>en-US</dc:language>
  <cp:lastModifiedBy>dordova</cp:lastModifiedBy>
  <cp:lastPrinted>2010-02-16T13:25:00Z</cp:lastPrinted>
  <dcterms:modified xsi:type="dcterms:W3CDTF">2010-04-28T08:19:00Z</dcterms:modified>
  <cp:revision>2</cp:revision>
  <dc:subject/>
  <dc:title>Zásobník akcí investičního odboru </dc:title>
</cp:coreProperties>
</file>